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Руза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исполнении бюджета городского поселения Рузаевка за  1 квартал 2022 год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04.2022 года  № 4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 численности и фактических затратах на денежное содержание муниципальных служащих, работников муниципальных бюджетных учреждений городского поселения Рузаевка за  1 квартал 202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9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олучателей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(тыс. руб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замещающие муниципальны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7,5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ники органов местного самоуправления, переведенные на новые системы оплаты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32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бюджетные учреждения –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61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рад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Коммуналь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</w:tr>
      <w:tr>
        <w:trPr>
          <w:trHeight w:val="27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Парк культуры и отдых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3</w:t>
            </w:r>
          </w:p>
        </w:tc>
      </w:tr>
      <w:tr>
        <w:trPr>
          <w:trHeight w:val="8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БУ ГП Рузаевка «Городское хозяйств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1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52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3:59:00Z</dcterms:created>
  <dc:creator>Татьяна</dc:creator>
  <dc:description/>
  <cp:keywords/>
  <dc:language>en-US</dc:language>
  <cp:lastModifiedBy>Татьяна Дивеева</cp:lastModifiedBy>
  <cp:lastPrinted>2021-05-25T09:05:00Z</cp:lastPrinted>
  <dcterms:modified xsi:type="dcterms:W3CDTF">2022-05-05T13:59:00Z</dcterms:modified>
  <cp:revision>2</cp:revision>
  <dc:subject/>
  <dc:title>Приложение № 2</dc:title>
</cp:coreProperties>
</file>